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Киевская 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8: учебник Пчёлова Е.В., М.: 20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 </w:t>
      </w:r>
      <w:r>
        <w:rPr>
          <w:rFonts w:cs="Times New Roman" w:ascii="Times New Roman" w:hAnsi="Times New Roman"/>
          <w:sz w:val="24"/>
          <w:szCs w:val="24"/>
        </w:rPr>
        <w:t xml:space="preserve">: «Киевская Русь при Ярославе Мудром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работы учащихся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:</w:t>
      </w:r>
      <w:r>
        <w:rPr>
          <w:rFonts w:cs="Times New Roman" w:ascii="Times New Roman" w:hAnsi="Times New Roman"/>
          <w:sz w:val="24"/>
          <w:szCs w:val="24"/>
        </w:rPr>
        <w:t xml:space="preserve">  технология индивидуализированного обучения и И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ать представление о личности Ярослава Мудрого, его заслугах перед Отече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рассмотреть вопросы об усобицах в русском государстве после смерти Владимира Святославича, об особенностях внутренней и внешней политики Ярослава Мудрого и её знач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продолжить работу над развитием навыков работы с картой, учебником, письменными источниками; формировать умение характеризовать историческую лич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ывающие</w:t>
      </w:r>
      <w:r>
        <w:rPr>
          <w:rFonts w:cs="Times New Roman" w:ascii="Times New Roman" w:hAnsi="Times New Roman"/>
          <w:sz w:val="24"/>
          <w:szCs w:val="24"/>
        </w:rPr>
        <w:t>: воспитание патриотизма, привитие уважения к историческому прошлому своего народа.</w:t>
      </w:r>
    </w:p>
    <w:p>
      <w:pPr>
        <w:pStyle w:val="Normal"/>
        <w:spacing w:lineRule="auto" w:line="240" w:before="0" w:after="0"/>
        <w:rPr/>
      </w:pPr>
      <w:r>
        <w:rPr/>
        <w:t>Проект уро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197"/>
        <w:gridCol w:w="865"/>
        <w:gridCol w:w="3111"/>
        <w:gridCol w:w="321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 зада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ят перед собой цель: достичь определё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</w:t>
            </w:r>
          </w:p>
        </w:tc>
      </w:tr>
      <w:tr>
        <w:trPr>
          <w:trHeight w:val="386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изученному материалу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учащихся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</w:tc>
      </w:tr>
      <w:tr>
        <w:trPr>
          <w:trHeight w:val="25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компьютерный тест (прил. 2). </w:t>
            </w:r>
          </w:p>
        </w:tc>
      </w:tr>
      <w:tr>
        <w:trPr>
          <w:trHeight w:val="27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карточками, учебником, ресурсами интернета (прил.1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«Карта успеха»</w:t>
            </w:r>
          </w:p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604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16"/>
              <w:gridCol w:w="550"/>
              <w:gridCol w:w="604"/>
              <w:gridCol w:w="850"/>
            </w:tblGrid>
            <w:tr>
              <w:trPr>
                <w:trHeight w:val="135" w:hRule="atLeast"/>
              </w:trPr>
              <w:tc>
                <w:tcPr>
                  <w:tcW w:w="8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мя</w:t>
                  </w:r>
                </w:p>
              </w:tc>
              <w:tc>
                <w:tcPr>
                  <w:tcW w:w="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ест</w:t>
                  </w:r>
                </w:p>
              </w:tc>
              <w:tc>
                <w:tcPr>
                  <w:tcW w:w="13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«А» - 3</w:t>
                  </w:r>
                </w:p>
              </w:tc>
              <w:tc>
                <w:tcPr>
                  <w:tcW w:w="13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«Б» - 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«В» - 5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ес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цен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 урок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аташа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учащихся, помогает тем, кто испытывает затруднения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ответы на предложенные вопросы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крепление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вопросам с/р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искуссию              по вопросу - Уровень «В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 в беседе, отстаивают  свою точку зрения.</w:t>
            </w:r>
          </w:p>
        </w:tc>
      </w:tr>
      <w:tr>
        <w:trPr>
          <w:trHeight w:val="1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пьютерный тест (прил. 3).</w:t>
            </w:r>
          </w:p>
        </w:tc>
      </w:tr>
      <w:tr>
        <w:trPr>
          <w:trHeight w:val="19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 свои собственные достижения, сопоставляют  с предполагаемым результатом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    кроссворд                  по теме  или  выполнить задание  на  карточке; индивидуально–творческое задание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о жел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: </w:t>
        <w:tab/>
        <w:t xml:space="preserve">У каждого человека в нашей стране есть фамилия, имя и отчество. Так было не всегда.          В Древней Руси при рождении ребенок получал имя, при крещении мог получить другое имя, а уже позднее у него появлялось прозвище. Не были исключением и князья: Владимир Красное Солнышко, Мстислав Удалой, Андрей Боголюбский,  а позже первый русский царь – Иван Грозный. В одном слове глубокая информация о человеке. В одной и той же ситуации один человек становится героем, а другой трусом, один – Мудрым, другой – Окаянным… </w:t>
        <w:tab/>
        <w:t>Сегодня мы будем говорить об Ярославе Владимировиче. Народная мудрость назвала его Мудрым, и добрая память о нем живет уже более 1000 лет. И хотя было немало других действующих лиц отечественной истории, обладавших теми же качествами, закрепилось это прозвище только за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ак  почему же именно Ярослава назвали Мудрым?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Поставьте перед собой цель, которую хотите достичь на уроке. Работать будем по карточкам трёх уровней: «А», «Б», «В». Карта успеха поможет фиксировать ваши достижения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Я хотел (а) бы заработать отметку _____________________________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 материала                                                                                                                                 1.  Беседа</w:t>
      </w:r>
      <w:r>
        <w:rPr>
          <w:rFonts w:cs="Times New Roman" w:ascii="Times New Roman" w:hAnsi="Times New Roman"/>
          <w:sz w:val="24"/>
          <w:szCs w:val="24"/>
        </w:rPr>
        <w:t xml:space="preserve"> (актуализация знаний). </w:t>
      </w:r>
    </w:p>
    <w:p>
      <w:pPr>
        <w:pStyle w:val="Iauiue"/>
        <w:jc w:val="both"/>
        <w:rPr/>
      </w:pPr>
      <w:r>
        <w:rPr>
          <w:bCs/>
        </w:rPr>
        <w:t xml:space="preserve">У.:  </w:t>
        <w:tab/>
        <w:t xml:space="preserve">В древнерусских былинах Владимир выведен под именем «Владимир Красное </w:t>
        <w:tab/>
        <w:t>Солнышко» и описан с большой любовью.</w:t>
      </w:r>
      <w:r>
        <w:rPr/>
        <w:t xml:space="preserve"> </w:t>
        <w:tab/>
        <w:tab/>
        <w:tab/>
        <w:tab/>
        <w:tab/>
        <w:tab/>
      </w:r>
      <w:r>
        <w:rPr>
          <w:bCs/>
        </w:rPr>
        <w:t xml:space="preserve">Почему князь Владимир оставил о себе </w:t>
        <w:tab/>
        <w:t>добрую память?</w:t>
      </w:r>
    </w:p>
    <w:p>
      <w:pPr>
        <w:pStyle w:val="Iauiue"/>
        <w:jc w:val="both"/>
        <w:rPr>
          <w:bCs/>
          <w:i/>
          <w:i/>
        </w:rPr>
      </w:pPr>
      <w:r>
        <w:rPr>
          <w:b/>
        </w:rPr>
        <w:tab/>
      </w:r>
      <w:r>
        <w:rPr/>
        <w:t>Предполагаемые ответы учащихся.</w:t>
      </w:r>
      <w:r>
        <w:rPr>
          <w:b/>
        </w:rPr>
        <w:t xml:space="preserve"> </w:t>
      </w:r>
      <w:r>
        <w:rPr/>
        <w:t>(</w:t>
      </w:r>
      <w:r>
        <w:rPr>
          <w:i/>
        </w:rPr>
        <w:t>Князь Владимир упорядочил  управление государством и защитил его жителей от набегов; отказался от первобытного язычества и крестил Русь в православное христианство; способствовал становлению православной церкви на Руси, распространению богатой греческой культуры).</w:t>
        <w:tab/>
        <w:tab/>
        <w:tab/>
        <w:tab/>
      </w:r>
      <w:r>
        <w:rPr>
          <w:b/>
        </w:rPr>
        <w:t>Выводы:</w:t>
      </w:r>
      <w:r>
        <w:rPr/>
        <w:t xml:space="preserve"> при князе Владимире Древнерусское государство окрепло.</w:t>
      </w:r>
      <w:r>
        <w:rPr>
          <w:color w:val="FF0000"/>
        </w:rPr>
        <w:t xml:space="preserve"> </w:t>
      </w:r>
      <w:r>
        <w:rPr/>
        <w:t xml:space="preserve">Принятие христианства укрепило государство, изменило быт и нравы населения, способствовало развитию культуры. Но расцвет Древнерусского государства приходится на период правления князя Ярослава, старшего сына Владимира. </w:t>
      </w:r>
    </w:p>
    <w:p>
      <w:pPr>
        <w:pStyle w:val="Iauiue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   Компьютерный тест (по теме «Крещение Руси» §7, приложение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  <w:t xml:space="preserve">Самостоятельная работа с разноуровневыми карточками </w:t>
      </w:r>
      <w:r>
        <w:rPr>
          <w:rFonts w:cs="Times New Roman" w:ascii="Times New Roman" w:hAnsi="Times New Roman"/>
          <w:sz w:val="24"/>
          <w:szCs w:val="24"/>
        </w:rPr>
        <w:t>(приложение 1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     Закрепление</w:t>
      </w:r>
    </w:p>
    <w:p>
      <w:pPr>
        <w:pStyle w:val="TextBody"/>
        <w:ind w:firstLine="708"/>
        <w:jc w:val="left"/>
        <w:rPr/>
      </w:pPr>
      <w:r>
        <w:rPr>
          <w:b/>
          <w:sz w:val="24"/>
        </w:rPr>
        <w:t>Беседа по вопросам</w:t>
      </w:r>
      <w:r>
        <w:rPr>
          <w:sz w:val="24"/>
        </w:rPr>
        <w:t xml:space="preserve"> самостоятельной работы,</w:t>
      </w:r>
      <w:r>
        <w:rPr>
          <w:b/>
          <w:sz w:val="24"/>
        </w:rPr>
        <w:t xml:space="preserve"> </w:t>
      </w:r>
      <w:r>
        <w:rPr>
          <w:sz w:val="24"/>
        </w:rPr>
        <w:t>(дискуссия по вопросу - Уровень «В»)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 почему же Ярослава прозвали Мудры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полагаемые ответы учащихся.</w:t>
      </w:r>
      <w:r>
        <w:rPr>
          <w:rFonts w:cs="Times New Roman" w:ascii="Times New Roman" w:hAnsi="Times New Roman"/>
          <w:i/>
          <w:sz w:val="24"/>
          <w:szCs w:val="24"/>
        </w:rPr>
        <w:t xml:space="preserve"> (Он разгромил печенегов, и они перестали совер-шать набеги на Русь. Он утвердил свою </w:t>
        <w:tab/>
        <w:t xml:space="preserve">власть на западном берегу Чудского озера и по-строил там город Юрьев. При нем были построены соборы Святой Софии в Киеве и Новгороде. При нем был основан Киево-Печерский монастырь. Он создал первый письмен-ный свод законов на </w:t>
        <w:tab/>
        <w:t>Руси. Он открывал новые школы при монастырях и церквах, поощрял перевод церковных книг с греческого языка на славянский, покупал за границей много кни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ыв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.: </w:t>
        <w:tab/>
        <w:t xml:space="preserve">В правление Ярослава Мудрого (1019-1054) Древнерусское государство оконча-тельно сложилось и переживало свой расцвет. Ярослав Мудрый действительно был мудр, и его деяния служили на благо государства, способствовали его процветанию.  С этого князя брали пример многие русские правители. Своих потомков он призывал к миру </w:t>
      </w:r>
      <w:r>
        <w:rPr>
          <w:rFonts w:cs="Times New Roman" w:ascii="Times New Roman" w:hAnsi="Times New Roman"/>
          <w:b/>
          <w:sz w:val="24"/>
          <w:szCs w:val="24"/>
        </w:rPr>
        <w:t xml:space="preserve">«Если будете в ненависти жить, в распрях и ссорах, то погибнете сами и погубите землю отцов своих и дедов своих, которые добыли её трудом своим великим…». </w:t>
      </w:r>
      <w:r>
        <w:rPr>
          <w:rFonts w:cs="Times New Roman" w:ascii="Times New Roman" w:hAnsi="Times New Roman"/>
          <w:sz w:val="24"/>
          <w:szCs w:val="24"/>
        </w:rPr>
        <w:t>(«Повесть временных лет»)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услышали ли  Ярослава Мудрого его потомки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ен ли призыв Ярослава Мудрого к миру в наши дни?  Обоснуйте от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ный тест (по теме «Киевская Русь при Ярославе Мудром» §8, приложение 3).</w:t>
      </w:r>
    </w:p>
    <w:p>
      <w:pPr>
        <w:pStyle w:val="Style17"/>
        <w:ind w:left="0" w:hanging="0"/>
        <w:rPr/>
      </w:pPr>
      <w:r>
        <w:rPr>
          <w:b/>
          <w:lang w:val="en-US"/>
        </w:rPr>
        <w:t>V</w:t>
      </w:r>
      <w:r>
        <w:rPr>
          <w:b/>
        </w:rPr>
        <w:t>.        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: </w:t>
        <w:tab/>
        <w:t xml:space="preserve">Мы разобрались... Скажите, а достигли ли вы той цели, что поставили для себя в начале урока?   Продолжите  высказывание (см. памятку на доске)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узнала, что…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убедился в том, что 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обнаружила, что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 нашёл подтверждение тому, что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даже не предполагала, что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анализируем карту достижений. (В классе … человек, из них уровня «</w:t>
      </w:r>
      <w:r>
        <w:rPr>
          <w:rFonts w:cs="Times New Roman" w:ascii="Times New Roman" w:hAnsi="Times New Roman"/>
          <w:b/>
          <w:sz w:val="24"/>
          <w:szCs w:val="24"/>
        </w:rPr>
        <w:t>В»</w:t>
      </w:r>
      <w:r>
        <w:rPr>
          <w:rFonts w:cs="Times New Roman" w:ascii="Times New Roman" w:hAnsi="Times New Roman"/>
          <w:sz w:val="24"/>
          <w:szCs w:val="24"/>
        </w:rPr>
        <w:t xml:space="preserve"> достиг …  человек, уровня «</w:t>
      </w:r>
      <w:r>
        <w:rPr>
          <w:rFonts w:cs="Times New Roman" w:ascii="Times New Roman" w:hAnsi="Times New Roman"/>
          <w:b/>
          <w:sz w:val="24"/>
          <w:szCs w:val="24"/>
        </w:rPr>
        <w:t>Б»</w:t>
      </w:r>
      <w:r>
        <w:rPr>
          <w:rFonts w:cs="Times New Roman" w:ascii="Times New Roman" w:hAnsi="Times New Roman"/>
          <w:sz w:val="24"/>
          <w:szCs w:val="24"/>
        </w:rPr>
        <w:t xml:space="preserve"> - …, уровня «</w:t>
      </w:r>
      <w:r>
        <w:rPr>
          <w:rFonts w:cs="Times New Roman" w:ascii="Times New Roman" w:hAnsi="Times New Roman"/>
          <w:b/>
          <w:sz w:val="24"/>
          <w:szCs w:val="24"/>
        </w:rPr>
        <w:t xml:space="preserve">А» </w:t>
      </w:r>
      <w:r>
        <w:rPr>
          <w:rFonts w:cs="Times New Roman" w:ascii="Times New Roman" w:hAnsi="Times New Roman"/>
          <w:sz w:val="24"/>
          <w:szCs w:val="24"/>
        </w:rPr>
        <w:t>- …человек). Видим, что есть к чему ещё стремиться: внимательнее читать текст, …</w:t>
      </w:r>
    </w:p>
    <w:p>
      <w:pPr>
        <w:pStyle w:val="Style17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Индивидуальное домашнее задание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артины составьте рассказ о суде на Руси</w:t>
      </w:r>
    </w:p>
    <w:p>
      <w:pPr>
        <w:pStyle w:val="Style17"/>
        <w:jc w:val="both"/>
        <w:rPr>
          <w:b/>
          <w:b/>
        </w:rPr>
      </w:pPr>
      <w:r>
        <w:rPr/>
        <w:t xml:space="preserve">(«Историк», «Художник» и «Герои картины» готовят электронную презентацию по картине  Билибина И.Я. «Суд во времена «Русской Правды»,1907 г. или по картине Кившенко А. Д. «Чтение народу Русской Правды в присутствии великого князя Ярослава», 1880. При этом учащиеся дают историческую справку о событии, изображённом на картине, рассказывают о причинах побудивших живописцев создать эти картины, и от имени выбранного персонажа создают текст, оживляя её репликами)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ind w:left="0" w:hanging="0"/>
        <w:jc w:val="center"/>
        <w:rPr>
          <w:rFonts w:ascii="Verdana" w:hAnsi="Verdana" w:cs="Verdana"/>
          <w:sz w:val="18"/>
          <w:szCs w:val="18"/>
        </w:rPr>
      </w:pPr>
      <w:r>
        <w:rPr/>
        <w:drawing>
          <wp:inline distT="0" distB="0" distL="0" distR="0">
            <wp:extent cx="167322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524000" cy="1150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России с древнейших времё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. 6 кл.: атлас. - 12-е изд., стереотип. – М.: «Дрофа»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язьков С.А. Картины по Русской истории. Картина №5 </w:t>
      </w:r>
      <w:r>
        <w:rPr>
          <w:rFonts w:cs="Times New Roman" w:ascii="Times New Roman" w:hAnsi="Times New Roman"/>
          <w:i/>
          <w:sz w:val="24"/>
          <w:szCs w:val="24"/>
        </w:rPr>
        <w:t>Киевская Русь</w:t>
      </w:r>
      <w:r>
        <w:rPr>
          <w:rFonts w:cs="Times New Roman" w:ascii="Times New Roman" w:hAnsi="Times New Roman"/>
          <w:sz w:val="24"/>
          <w:szCs w:val="24"/>
        </w:rPr>
        <w:t xml:space="preserve"> «Суд во времена Русской Правды»  И.Я.Билибина. М.: изд. «Юный художник», 199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ков А.Н. Методические рекомендации к курсу «История России с древнейших времен до конца 18 века». 6-7 классы – М.: «Просвещение» 2001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в Ю.А. Технология индивидуализированного обучения. – Пермь, 200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икова Е.В. и др. Компетентностные формы промежуточной аттестации. Методическое пособие. – Пермь, 2010. С. 6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ов Е.В. История России. 6 класс - М.: «Русское слово», 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 К.А., Серов Б.Н. Поурочные разработки по истории России. - 6 класс. -  М.: «ВАКО», 2009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ов А.А. Россия с древнейших времён до конца 16 века (электронное приложение к учебнику истории 6 класс). М.: изд. «Просвещение», 2009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 xml:space="preserve">А.А.Данилов, Л.Г.Косулина. История государства и народов России. ЭП 6-9 класс М.: изд. «Дрофа», 2004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g-znanie.ru/article.php?nid=500</w:t>
        </w:r>
      </w:hyperlink>
    </w:p>
    <w:p>
      <w:pPr>
        <w:pStyle w:val="Style17"/>
        <w:numPr>
          <w:ilvl w:val="0"/>
          <w:numId w:val="5"/>
        </w:numPr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лист _________________________________ 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«А» </w:t>
      </w:r>
    </w:p>
    <w:p>
      <w:pPr>
        <w:pStyle w:val="Iauiue"/>
        <w:numPr>
          <w:ilvl w:val="0"/>
          <w:numId w:val="4"/>
        </w:numPr>
        <w:jc w:val="both"/>
        <w:rPr/>
      </w:pPr>
      <w:r>
        <w:rPr>
          <w:u w:val="single"/>
        </w:rPr>
        <w:t>Борьба за киевский престол сыновей Владимира</w:t>
      </w:r>
      <w:r>
        <w:rPr>
          <w:color w:val="000000"/>
          <w:u w:val="single"/>
        </w:rPr>
        <w:t xml:space="preserve">. </w:t>
      </w:r>
    </w:p>
    <w:p>
      <w:pPr>
        <w:pStyle w:val="TextBody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Прочитайте  (§8 пункт 1 «Усобица сыновей Владимира», стр. 54-56; атлас  стр. 3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, кто после смерти Владимира в 1015 году стал киевским князем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полк;</w:t>
        <w:tab/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.</w:t>
      </w:r>
    </w:p>
    <w:p>
      <w:pPr>
        <w:pStyle w:val="TextBody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 xml:space="preserve">Найдите и подчеркните карандашом, за что </w:t>
      </w:r>
      <w:r>
        <w:rPr>
          <w:bCs/>
          <w:sz w:val="24"/>
        </w:rPr>
        <w:t xml:space="preserve">Святополка, прозванного «Окаянным», не любили в народе? </w:t>
      </w:r>
    </w:p>
    <w:p>
      <w:pPr>
        <w:pStyle w:val="TextBody"/>
        <w:ind w:left="708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047875" cy="32423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04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нутренняя и внешняя политика Ярослава Мудрого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sz w:val="24"/>
        </w:rPr>
        <w:t xml:space="preserve">Прочитайте  (§8 пункт 2 «Ярослав Мудрый - киевский князь», стр. 56-57). Подчеркните карандашом в учебнике, покажите  друг другу по карте «Русь в начале </w:t>
      </w:r>
      <w:r>
        <w:rPr>
          <w:sz w:val="24"/>
          <w:lang w:val="en-US"/>
        </w:rPr>
        <w:t>X</w:t>
      </w:r>
      <w:r>
        <w:rPr>
          <w:sz w:val="24"/>
        </w:rPr>
        <w:t>-</w:t>
      </w:r>
      <w:r>
        <w:rPr>
          <w:sz w:val="24"/>
          <w:lang w:val="en-US"/>
        </w:rPr>
        <w:t>XII</w:t>
      </w:r>
      <w:r>
        <w:rPr>
          <w:sz w:val="24"/>
        </w:rPr>
        <w:t xml:space="preserve"> века» направления военных походов Ярослава и основанные им города. </w:t>
      </w:r>
    </w:p>
    <w:p>
      <w:pPr>
        <w:pStyle w:val="TextBody"/>
        <w:numPr>
          <w:ilvl w:val="0"/>
          <w:numId w:val="7"/>
        </w:numPr>
        <w:jc w:val="left"/>
        <w:rPr>
          <w:sz w:val="24"/>
        </w:rPr>
      </w:pPr>
      <w:r>
        <w:rPr>
          <w:sz w:val="24"/>
        </w:rPr>
        <w:t>Каким образом династия Рюриковичей вошла в семью королевских династий? Приведите приме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, в каком году Ярослав разбил печенегов под Киевом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1036;                                                                                                                                        2) в 1026;</w:t>
        <w:br/>
        <w:t>3) в 1016;</w:t>
        <w:br/>
        <w:t xml:space="preserve">4) в 1006. </w:t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ласть и законы. “Русская Правда”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 Прочитайте  (§8 пункт 3 «Начало русского законодательства», стр. 58-59)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 Рассмотрите картину художника И.Я. Билибина «Суд во времена Русской Правды»:</w:t>
      </w:r>
    </w:p>
    <w:p>
      <w:pPr>
        <w:pStyle w:val="TextBody"/>
        <w:numPr>
          <w:ilvl w:val="0"/>
          <w:numId w:val="12"/>
        </w:numPr>
        <w:jc w:val="left"/>
        <w:rPr>
          <w:sz w:val="24"/>
        </w:rPr>
      </w:pPr>
      <w:r>
        <w:rPr>
          <w:sz w:val="24"/>
        </w:rPr>
        <w:t>Что происходит с изображённым в центре картины мужчиной?</w:t>
      </w:r>
    </w:p>
    <w:p>
      <w:pPr>
        <w:pStyle w:val="TextBody"/>
        <w:numPr>
          <w:ilvl w:val="0"/>
          <w:numId w:val="12"/>
        </w:numPr>
        <w:jc w:val="left"/>
        <w:rPr>
          <w:sz w:val="24"/>
        </w:rPr>
      </w:pPr>
      <w:r>
        <w:rPr>
          <w:sz w:val="24"/>
        </w:rPr>
        <w:t>Почему он опустился на колено и протянул руку к костру?</w:t>
      </w:r>
    </w:p>
    <w:p>
      <w:pPr>
        <w:pStyle w:val="TextBody"/>
        <w:numPr>
          <w:ilvl w:val="0"/>
          <w:numId w:val="12"/>
        </w:numPr>
        <w:jc w:val="left"/>
        <w:rPr>
          <w:sz w:val="24"/>
        </w:rPr>
      </w:pPr>
      <w:r>
        <w:rPr>
          <w:sz w:val="24"/>
        </w:rPr>
        <w:t>Подчеркните в учебнике карандашом описание этого эпизод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  Прочитайте отрывок из «Русской правды» и назовите, на какую общественную     </w:t>
        <w:tab/>
        <w:t xml:space="preserve">структуру возлагала обязанность данная статья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Если кто убьет княжеского мужа, как разбойник, а убийцу не ищут, то виру (штраф) за него в размере 80 гривен платить той………….., на земле которой будет обнаружен убитый; в случае убийства людина (простолюдина) платить виру (князю) в 40 гривен» 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Разгадайте путаницу</w:t>
      </w:r>
      <w:r>
        <w:rPr>
          <w:rFonts w:cs="Times New Roman" w:ascii="Times New Roman" w:hAnsi="Times New Roman"/>
          <w:sz w:val="24"/>
          <w:szCs w:val="24"/>
        </w:rPr>
        <w:t xml:space="preserve">. Переставьте буквы в словах и у вас получится:                                          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ческое произведение, в котором повествование велось по годам (летам) </w:t>
      </w:r>
      <w:r>
        <w:rPr>
          <w:rFonts w:cs="Times New Roman" w:ascii="Times New Roman" w:hAnsi="Times New Roman"/>
          <w:b/>
          <w:sz w:val="24"/>
          <w:szCs w:val="24"/>
        </w:rPr>
        <w:t>«ОПСЬЛЕТИ»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.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мя летописца, одного из авторов «Повести временных лет» (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ек) </w:t>
      </w:r>
      <w:r>
        <w:rPr>
          <w:rFonts w:cs="Times New Roman" w:ascii="Times New Roman" w:hAnsi="Times New Roman"/>
          <w:b/>
          <w:sz w:val="24"/>
          <w:szCs w:val="24"/>
        </w:rPr>
        <w:t>«СТОРНЕ»</w:t>
      </w:r>
      <w:r>
        <w:rPr>
          <w:rFonts w:cs="Times New Roman" w:ascii="Times New Roman" w:hAnsi="Times New Roman"/>
          <w:sz w:val="24"/>
          <w:szCs w:val="24"/>
        </w:rPr>
        <w:t xml:space="preserve"> _______________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а первых святых Древней Руси, которыми  стали </w:t>
      </w:r>
      <w:r>
        <w:rPr>
          <w:rFonts w:cs="Times New Roman" w:ascii="Times New Roman" w:hAnsi="Times New Roman"/>
          <w:b/>
          <w:sz w:val="24"/>
          <w:szCs w:val="24"/>
        </w:rPr>
        <w:t xml:space="preserve">«ОРБИС»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«ЛЕБГ» </w:t>
      </w:r>
      <w:r>
        <w:rPr>
          <w:rFonts w:cs="Times New Roman" w:ascii="Times New Roman" w:hAnsi="Times New Roman"/>
          <w:sz w:val="24"/>
          <w:szCs w:val="24"/>
        </w:rPr>
        <w:t>___________ 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жеские раздоры, борьба князей династии Рюриковичей за великокняжеский престол «</w:t>
      </w:r>
      <w:r>
        <w:rPr>
          <w:rFonts w:cs="Times New Roman" w:ascii="Times New Roman" w:hAnsi="Times New Roman"/>
          <w:b/>
          <w:sz w:val="24"/>
          <w:szCs w:val="24"/>
        </w:rPr>
        <w:t>БИУСЦЫО» _________________ 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первого писаного свода законов на Руси </w:t>
      </w:r>
      <w:r>
        <w:rPr>
          <w:rFonts w:cs="Times New Roman" w:ascii="Times New Roman" w:hAnsi="Times New Roman"/>
          <w:b/>
          <w:sz w:val="24"/>
          <w:szCs w:val="24"/>
        </w:rPr>
        <w:t>«ПРАДАВ_ ЛАВАЯРОС»</w:t>
      </w:r>
      <w:r>
        <w:rPr>
          <w:rFonts w:cs="Times New Roman" w:ascii="Times New Roman" w:hAnsi="Times New Roman"/>
          <w:sz w:val="24"/>
          <w:szCs w:val="24"/>
        </w:rPr>
        <w:t xml:space="preserve">  _______________ _________________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drawing>
          <wp:inline distT="0" distB="0" distL="0" distR="0">
            <wp:extent cx="1438275" cy="7448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этот храм ______________________________________ 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 построен? _______________________________________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акого события? ___________________________________ 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«Б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 </w:t>
      </w:r>
      <w:r>
        <w:rPr>
          <w:rFonts w:cs="Times New Roman" w:ascii="Times New Roman" w:hAnsi="Times New Roman"/>
          <w:bCs/>
          <w:sz w:val="24"/>
          <w:szCs w:val="24"/>
        </w:rPr>
        <w:t>Как вы думаете, какие последствия для внутриполитического развития Древнерусского   государства имело участие кочевников в междоусобных княжеских столкновени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 </w:t>
      </w:r>
      <w:r>
        <w:rPr>
          <w:rFonts w:cs="Times New Roman" w:ascii="Times New Roman" w:hAnsi="Times New Roman"/>
          <w:bCs/>
          <w:sz w:val="24"/>
          <w:szCs w:val="24"/>
        </w:rPr>
        <w:t>С помощью текста учебника определите,  какие поступ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Ярослава Владимирович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годы усобицы можно считать мудрыми?</w:t>
      </w:r>
    </w:p>
    <w:p>
      <w:pPr>
        <w:pStyle w:val="TextBody"/>
        <w:jc w:val="both"/>
        <w:rPr/>
      </w:pPr>
      <w:r>
        <w:rPr>
          <w:b/>
          <w:sz w:val="24"/>
        </w:rPr>
        <w:t xml:space="preserve">3.   </w:t>
      </w:r>
      <w:r>
        <w:rPr>
          <w:sz w:val="24"/>
        </w:rPr>
        <w:t>Укажите, кто здесь лишний. Объясните, почему?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ладимир Святославич, Ярослав Владимирович, Илья Муромец. Расскажите об одном из н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ужно пополнить свои знания сведениями из дополнительной литературы,  ресурсов  Интернет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gestweb.ru/27727-yaroslav-mudryj-v-chem-byla-ego-mudrost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ugward.ru/library/ishimova/ishimova_istoriya1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 каком русском князе идёт речь в документе? Соотнесите портреты  и описани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56"/>
        <w:gridCol w:w="381"/>
        <w:gridCol w:w="538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слав Игоревич,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-972 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781050" cy="1079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государственный деятель, подлинный реформатор; он организовал оборону земель от набегов печенегов. Провел христианизацию Руси, реорганизовал управление русскими землями. Любил жаловать простых людей пирами и подар-ками… Православная церковь объявила его святым, а в народе его называли «Красное солнышко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 Святослав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-1015 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821055" cy="1079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 нем, как говорит летописец, "вера христиан-ская нача плодитися и расширятися". Вызывая мастеров из Византии, он строил храмы (из которых наиболее знаменитым был кафедральный собор Святой Софии в Киеве), основывал монастыри, продолжал организацию церковного управления и способствовал распространению и упрочению христианства в обширных пределах своего государства»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Владимир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-1054 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816610" cy="1079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легко ходил в походах, как пардус (гепард), и много воевал. В походах же не возил за собою ни возов, ни котлов, не варил мяса, но, тонко нарезав конину, или зверину, или говядину и зажарив на углях, так ел. Не имел он и шатра, но спал, подостлав потник, с седлом в головах… и посылал в иные земли со словами: «Хочу на вас ид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219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47"/>
        <w:gridCol w:w="726"/>
        <w:gridCol w:w="726"/>
        <w:gridCol w:w="726"/>
        <w:gridCol w:w="998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Определите события, относящиеся ко времени правления Владимира Святославича и  Ярослава Мудрого.</w:t>
      </w:r>
    </w:p>
    <w:tbl>
      <w:tblPr>
        <w:tblW w:w="4932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456"/>
        <w:gridCol w:w="245"/>
        <w:gridCol w:w="284"/>
        <w:gridCol w:w="283"/>
        <w:gridCol w:w="284"/>
        <w:gridCol w:w="283"/>
        <w:gridCol w:w="284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вятосла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троительство крепостей на юге  Ру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Создание библиот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ереход от завоеваний к защите своих гра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Разгром печенегов под Киев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Строительство храма святой Софии в Киев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Крещение Ру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7. Попытка объединить верования различных славянских плем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Заселение крепостей на юге Руси жителями северных территор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«В»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и сравните два высказывания ученых о деятельности Яросл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“В 1054 году умер Ярослав. Он, как видно, не заслужил такой приятной памяти в народе, как отец его; несмотря на то, и его деятельность имеет важное значение в нашей начальной истории”  (С.М.Соловье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“Ярослав заслужил в летописях имя государя Мудрого; не приобрел оружием новых земель, но возвратил утраченное Россиею в бедствиях междоусобия: не всегда побеждал, но всегда оказывал мужество, успокоил отечество и любил свой народ” (Н.М. Карамзин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вы оцениваете деятельность Ярослава Мудрого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ab/>
        <w:tab/>
        <w:tab/>
        <w:tab/>
        <w:t xml:space="preserve">       </w:t>
        <w:tab/>
        <w:tab/>
        <w:t xml:space="preserve">      </w:t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риложение 2</w:t>
      </w:r>
    </w:p>
    <w:p>
      <w:pPr>
        <w:pStyle w:val="TextBody"/>
        <w:ind w:left="720" w:hanging="0"/>
        <w:jc w:val="left"/>
        <w:rPr/>
      </w:pPr>
      <w:r>
        <w:rPr>
          <w:b/>
          <w:sz w:val="24"/>
        </w:rPr>
        <w:t>Компьютерный тест</w:t>
      </w:r>
      <w:r>
        <w:rPr>
          <w:sz w:val="24"/>
        </w:rPr>
        <w:t xml:space="preserve"> (повторение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 Киевская Русь приняла христианство при князе Владимире Святославиче в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988 году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978 году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998 году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968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2. Кто первый принял православную вер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1) Владими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2) Оле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3) Оль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) Святосла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3. Причиной принятия христианства на Руси было стремл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1) киевских князей упрочить государство и свою вла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) князя Владимира породниться с правителями европейских стр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3) киевских князей избежать порабощения хазар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4) жителей Киевской Руси перейти в христиан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Согласно летописи, князь Владимир принял крещение в городе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1) Кие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2) Константинопол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3) Корсун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4) Новгород. </w:t>
      </w:r>
    </w:p>
    <w:p>
      <w:pPr>
        <w:pStyle w:val="Normal"/>
        <w:tabs>
          <w:tab w:val="clear" w:pos="708"/>
          <w:tab w:val="left" w:pos="122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9500" cy="133604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>Автором картины «</w:t>
      </w:r>
      <w:r>
        <w:rPr>
          <w:rFonts w:cs="Times New Roman" w:ascii="Times New Roman" w:hAnsi="Times New Roman"/>
          <w:sz w:val="24"/>
          <w:szCs w:val="24"/>
        </w:rPr>
        <w:t>Крещение Руси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1892 г.</w:t>
      </w:r>
      <w:r>
        <w:rPr>
          <w:rFonts w:cs="Times New Roman" w:ascii="Times New Roman" w:hAnsi="Times New Roman"/>
          <w:bCs/>
          <w:sz w:val="24"/>
          <w:szCs w:val="24"/>
        </w:rPr>
        <w:t>, является худож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1) И.Е. Репин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И.Я. Билибин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В.И. Суриков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В.М. Васне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6. Деятельность князя Владимира была направлена на:</w:t>
      </w:r>
    </w:p>
    <w:p>
      <w:pPr>
        <w:pStyle w:val="Normal"/>
        <w:spacing w:lineRule="auto" w:line="240" w:before="0" w:after="0"/>
        <w:ind w:left="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1) установление определенных норм сбора дани;</w:t>
      </w:r>
    </w:p>
    <w:p>
      <w:pPr>
        <w:pStyle w:val="Normal"/>
        <w:spacing w:lineRule="auto" w:line="240" w:before="0" w:after="0"/>
        <w:ind w:left="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2) строительство оборонительных рубежей на южных границах государства;</w:t>
      </w:r>
    </w:p>
    <w:p>
      <w:pPr>
        <w:pStyle w:val="Normal"/>
        <w:spacing w:lineRule="auto" w:line="240" w:before="0" w:after="0"/>
        <w:ind w:left="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едение военных походов против Тюркского каганата;</w:t>
      </w:r>
    </w:p>
    <w:p>
      <w:pPr>
        <w:pStyle w:val="Normal"/>
        <w:spacing w:lineRule="auto" w:line="240" w:before="0" w:after="0"/>
        <w:ind w:left="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строительство городов Новгорода и Киев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07135</wp:posOffset>
                </wp:positionH>
                <wp:positionV relativeFrom="paragraph">
                  <wp:posOffset>67310</wp:posOffset>
                </wp:positionV>
                <wp:extent cx="2748280" cy="3695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проса    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лон ответ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29.1pt;mso-wrap-distance-left:9pt;mso-wrap-distance-right:9pt;mso-wrap-distance-top:0pt;mso-wrap-distance-bottom:0pt;margin-top:5.3pt;mso-position-vertical-relative:text;margin-left:95.05pt;mso-position-horizontal-relative:page">
                <v:fill opacity="0f"/>
                <v:textbox inset="0in,0in,0in,0in">
                  <w:txbxContent>
                    <w:tbl>
                      <w:tblPr>
                        <w:tblW w:w="4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проса    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алон ответа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TextBody"/>
        <w:ind w:left="360" w:hanging="0"/>
        <w:jc w:val="left"/>
        <w:rPr/>
      </w:pPr>
      <w:r>
        <w:rPr>
          <w:b/>
          <w:sz w:val="24"/>
        </w:rPr>
        <w:tab/>
        <w:t>Компьютерный тест</w:t>
      </w:r>
      <w:r>
        <w:rPr>
          <w:sz w:val="24"/>
        </w:rPr>
        <w:t xml:space="preserve"> (итоговый контроль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1. Святополка Владимировича, прозванного «Окаянным» не любили в народе за: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) братоубийств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>он призвал на Русь поляков и печенег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оба утверждения верны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правильный ответ отсутству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Ярослав Мудрый княжил в Киеве с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1009 по 1054 год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1019 по 1054 год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1029 по 1054 год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1039 по 1054 год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Все названные события – убийство Бориса и Глеба; окончательный разгром печенегов; начало вторжений половцев в русские земли произошли в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IX веке;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X веке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XI ве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4) XII ве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4. Софийские соборы были построены в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Киеве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Новгороде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Полоцке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во всех перечисленных выше городах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9500" cy="7912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5. </w:t>
      </w:r>
      <w:r>
        <w:rPr>
          <w:rFonts w:cs="Times New Roman" w:ascii="Times New Roman" w:hAnsi="Times New Roman"/>
          <w:bCs/>
          <w:sz w:val="24"/>
          <w:szCs w:val="24"/>
        </w:rPr>
        <w:t>Автором картины «Суд во времена Русской Правды», 1907 г., является худож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1) И.Е. Репин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И.Я. Билибин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В.И. Суриков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В.М. Васне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  В первом своде древнерусских законов “Правда Ярослава”,  который в 1016 г. </w:t>
        <w:tab/>
        <w:tab/>
        <w:t>создал в Новгороде Ярослав Мудрый, термин “вира” озна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1) штраф за определенные преступ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2) ежегодную дань княз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3) категорию зависимого на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4) правильный ответ отсутствует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207135</wp:posOffset>
                </wp:positionH>
                <wp:positionV relativeFrom="paragraph">
                  <wp:posOffset>67310</wp:posOffset>
                </wp:positionV>
                <wp:extent cx="2748280" cy="36957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проса    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лон ответ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29.1pt;mso-wrap-distance-left:9pt;mso-wrap-distance-right:9pt;mso-wrap-distance-top:0pt;mso-wrap-distance-bottom:0pt;margin-top:5.3pt;mso-position-vertical-relative:text;margin-left:95.05pt;mso-position-horizontal-relative:page">
                <v:fill opacity="0f"/>
                <v:textbox inset="0in,0in,0in,0in">
                  <w:txbxContent>
                    <w:tbl>
                      <w:tblPr>
                        <w:tblW w:w="4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проса    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алон ответа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Кушмангортская ООШ», Чердынский район, Перм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бер Зинаида Павловна, учитель истории и обществозн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u w:val="singl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g-znanie.ru/article.php?nid=500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digestweb.ru/27727-yaroslav-mudryj-v-chem-byla-ego-mudrost.html" TargetMode="External"/><Relationship Id="rId9" Type="http://schemas.openxmlformats.org/officeDocument/2006/relationships/hyperlink" Target="http://dugward.ru/library/ishimova/ishimova_istoriya1.html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1.xml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32:00Z</dcterms:created>
  <dc:creator>Admin</dc:creator>
  <dc:description/>
  <cp:keywords/>
  <dc:language>en-US</dc:language>
  <cp:lastModifiedBy>gor</cp:lastModifiedBy>
  <dcterms:modified xsi:type="dcterms:W3CDTF">2011-05-16T14:41:00Z</dcterms:modified>
  <cp:revision>4</cp:revision>
  <dc:subject/>
  <dc:title>МОУ «Кушмангортская ООШ», Чердынский район, Пермский край</dc:title>
</cp:coreProperties>
</file>